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ых участков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ых участков в аренду из состава земель населенных пунктов: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121 кв.м., местоположение: Российская Федерация, Кемеровская область – Кузбасс, Промышленновский муниципальный округ, пгт. Промышленная, ул. Луговая, 95, с целью использования «для индивидуального жилищного строитель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268 кв.м., местоположение: Российская Федерация, Кемеровская область – Кузбасс, Промышленновский муниципальный округ, пгт. Промышленная, ул. Озерная, 5а, с целью использования «для индивидуального жилищного строитель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340 кв.м., местоположение: Российская Федерация, Кемеровская область – Кузбасс, Промышленновский муниципальный округ, с. Журавлево, ул. Засека, 43, с целью использования «для индивидуального жилищного строитель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486 кв.м., местоположение: Российская Федерация, Кемеровская область – Кузбасс, Промышленновский муниципальный округ, с. Журавлево, ул. Центральная, 80а, с целью использования «для индивидуального жилищного строитель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443 кв.м., местоположение: Российская Федерация, Кемеровская область – Кузбасс, Промышленновский муниципальный округ, с. Журавлево, ул. Центральная, 80б, с целью использования «для индивидуального жилищного строительства», согласно схем расположения земельных участков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ых земельных участков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1.12.2025 по 12.01.2026 включительно.    </w:t>
      </w:r>
    </w:p>
    <w:p>
      <w:pPr>
        <w:pStyle w:val="Style18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41:00Z</dcterms:created>
  <dc:creator>user</dc:creator>
  <dc:description/>
  <cp:keywords/>
  <dc:language>en-US</dc:language>
  <cp:lastModifiedBy>Е.С. Чекалдина</cp:lastModifiedBy>
  <cp:lastPrinted>2025-05-27T15:29:00Z</cp:lastPrinted>
  <dcterms:modified xsi:type="dcterms:W3CDTF">2025-12-10T07:53:00Z</dcterms:modified>
  <cp:revision>9</cp:revision>
  <dc:subject/>
  <dc:title/>
</cp:coreProperties>
</file>